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70 at km 366+293.45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70 at km 366+293.45</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0-B04/V04.02 Study on the organization of Bridge No. 70 at km 366+293.45</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70-B04/V04.02 Study on the organization of traffic Bridge No. 70 at km 366+293.45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0-B04/V04.02 Study on the organization of traffic Bridge No. 70 at km 366+293.45</w:t>
      <w:tab/>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8:00Z</dcterms:created>
  <dc:creator>WYG</dc:creator>
  <dc:description/>
  <dc:language>en-US</dc:language>
  <cp:lastModifiedBy>User</cp:lastModifiedBy>
  <cp:lastPrinted>2018-09-28T16:48:00Z</cp:lastPrinted>
  <dcterms:modified xsi:type="dcterms:W3CDTF">2018-10-1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