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83 at km 376+648.5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83 at km 376+648.5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2 Study on the organization of Bridge No.</w:t>
    </w:r>
    <w:r>
      <w:rPr/>
      <w:t xml:space="preserve"> </w:t>
    </w:r>
    <w:r>
      <w:rPr>
        <w:rFonts w:cs="Tahoma"/>
        <w:bCs/>
        <w:color w:val="44697D"/>
        <w:szCs w:val="20"/>
      </w:rPr>
      <w:t>83 at km 376+648.5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2 Study on the organization of traffic Bridge No.</w:t>
    </w:r>
    <w:r>
      <w:rPr/>
      <w:t xml:space="preserve"> </w:t>
    </w:r>
    <w:r>
      <w:rPr>
        <w:rFonts w:cs="Tahoma"/>
        <w:bCs/>
        <w:color w:val="44697D"/>
        <w:szCs w:val="20"/>
      </w:rPr>
      <w:t xml:space="preserve">83 at km 376+648.50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2 Study on the organization of traffic Bridge No.</w:t>
    </w:r>
    <w:r>
      <w:rPr/>
      <w:t xml:space="preserve"> </w:t>
    </w:r>
    <w:r>
      <w:rPr>
        <w:rFonts w:cs="Tahoma"/>
        <w:bCs/>
        <w:color w:val="44697D"/>
        <w:szCs w:val="20"/>
      </w:rPr>
      <w:t>83 at km 376+648.50</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3:00Z</dcterms:created>
  <dc:creator>WYG</dc:creator>
  <dc:description/>
  <dc:language>en-US</dc:language>
  <cp:lastModifiedBy>User</cp:lastModifiedBy>
  <cp:lastPrinted>2018-09-28T16:43:00Z</cp:lastPrinted>
  <dcterms:modified xsi:type="dcterms:W3CDTF">2018-10-19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